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  <w:t>Д И З А Й Н– П Р О Е К 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8"/>
                <w:szCs w:val="68"/>
              </w:rPr>
            </w:pPr>
            <w:r>
              <w:rPr>
                <w:rFonts w:cs="Cambria" w:ascii="Cambria" w:hAnsi="Cambria"/>
                <w:b/>
                <w:sz w:val="68"/>
                <w:szCs w:val="68"/>
              </w:rPr>
              <w:t>благоустройства дворов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8"/>
                <w:szCs w:val="68"/>
              </w:rPr>
            </w:pPr>
            <w:r>
              <w:rPr>
                <w:rFonts w:cs="Cambria" w:ascii="Cambria" w:hAnsi="Cambria"/>
                <w:b/>
                <w:sz w:val="68"/>
                <w:szCs w:val="68"/>
              </w:rPr>
              <w:t xml:space="preserve">территории по адресу:            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68"/>
                <w:szCs w:val="68"/>
              </w:rPr>
              <w:t xml:space="preserve">ул. Героев Даманского, 40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0"/>
                <w:szCs w:val="30"/>
              </w:rPr>
            </w:pPr>
            <w:r>
              <w:rPr>
                <w:rFonts w:cs="Cambria" w:ascii="Cambria" w:hAnsi="Cambria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0"/>
                <w:szCs w:val="40"/>
              </w:rPr>
              <w:t>2018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исание проекта по благоустройству дворовой территории многоквартирного дома по адресу: ул. Героев Даманского, 4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стоящий дизайн-проект разработан в рамках муниципальной программы   «Формирование современной городской среды Дальнереченского городского округа» на 2018-2022 годы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цеп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Целью разработки дизайн-проекта по б</w:t>
            </w:r>
            <w:r>
              <w:rPr>
                <w:sz w:val="26"/>
                <w:szCs w:val="26"/>
              </w:rPr>
              <w:t>лагоустройству многоквартирного пятиэтажного жилого дома  № 40 по ул. Героев Даманского является реализация комплексных мероприятий направленных на улучшение санитарного состояния, создание эстетичного вида придомовой  территории и эффективного использования пространства, отвечающего требованием обеспечения и повышения комфортности условий проживания граждан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 и мероприятий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зайн-проект благоустройства дворовой территории многоквартирного дома, расположенного по адресу: ул. Героев Даманского, 40 в г. Дальнереченске предусматривает:   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асфальтобетонного покрытия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бортовых камней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- установка скамеек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у светильнико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обеспечению доступности для маломобильных групп населения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 благоустройстве дворовой территории многоквартирных домов отсутствуют бордюры при сопряжении между тротуарами и дорогами для формирования безбарьерного  каркаса благоустраиваемой территори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благоустройств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tbl>
            <w:tblPr>
              <w:tblW w:w="7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3960"/>
            </w:tblGrid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901825" cy="12807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182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1355090" cy="1299845"/>
                        <wp:effectExtent l="0" t="0" r="0" b="0"/>
                        <wp:docPr id="2" name="ic_447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c_447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5090" cy="129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амейка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ильник СКУ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Дворовая территория,  вид сверху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12105" cy="3244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2105" cy="324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ая территория, 3Д визуализация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982845" cy="2641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845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2393"/>
              <w:gridCol w:w="239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изайн-проект благоустройства дворовой территории многоквартирного дома: Приморский край, г. Дальнереченск, ул. Героев Даманского,40 согласован с представителем  МКД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  <w:tr>
        <w:trPr/>
        <w:tc>
          <w:tcPr>
            <w:tcW w:w="98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8" w:right="10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7:00Z</dcterms:created>
  <dc:creator>adm60</dc:creator>
  <dc:description/>
  <cp:keywords/>
  <dc:language>en-US</dc:language>
  <cp:lastModifiedBy>adm28</cp:lastModifiedBy>
  <cp:lastPrinted>2018-03-05T08:49:00Z</cp:lastPrinted>
  <dcterms:modified xsi:type="dcterms:W3CDTF">2018-03-04T22:50:00Z</dcterms:modified>
  <cp:revision>10</cp:revision>
  <dc:subject/>
  <dc:title>Д И З А Й Н</dc:title>
</cp:coreProperties>
</file>